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9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8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valitnění výuky prostřednictvím I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ybavení učebny multimediální technikou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Š InterDACT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énkovice 2, Postoloprty 440 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14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oláš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.mikolaskova@interdac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94826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Stoudj</cp:lastModifiedBy>
  <cp:lastPrinted>2012-12-21T07:29:00Z</cp:lastPrinted>
  <dcterms:modified xsi:type="dcterms:W3CDTF">2012-12-21T12:43:00Z</dcterms:modified>
  <cp:revision>21</cp:revision>
  <dc:subject/>
  <dc:title/>
</cp:coreProperties>
</file>